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  </w:t>
      </w:r>
      <w:r>
        <w:rPr>
          <w:u w:val="single"/>
        </w:rPr>
        <w:t>Tárgy:</w:t>
      </w:r>
      <w:r>
        <w:rPr/>
        <w:t xml:space="preserve">  2012. évi  ellenőrzési terv elfogadása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</w:t>
        <w:tab/>
        <w:t xml:space="preserve">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okod Község Önkormányzatának Képviselő-testülete 2011. október 27-é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önkormányzatokról szóló többször módosított 1990. évi LXV. törvény 92. §, valamint az államháztartásról szóló többször módosított 1992. évi XXXVIII. törvény (továbbiakban: Áht.) 121/A § rendelkezik  a helyi önkormányzatok belső pénzügyi irányítási és ellenőrzési rendszere működtetésének főbb szabályairól, megjelölve az általa elérni kívánt fontosabb célokat is. Ennek keretében a jegyző feladata a belső ellenőrzési rendszer kialakítása és működtetése, továbbá feladata az önkormányzat irányítása alá tartozó költségvetési szervek ellenőrzése i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roszlány Város Önkormányzatának Polgármesteri Hivatala látja el külön megállapodás alapján az Oroszlányi Többcélú Kistérségi Társulás önkormányzatai Polgármesteri Hivatalainak és költségvetési szerveinek belső ellenőrzésé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re az Áht. 121/A §, valamint a költségvetési szervek belső ellenőrzéséről szóló többször módosított 193/2003. (XI. 26.) kormányrendelet (továbbiakban: Ber.) előírásai alapján a Képviselő-testületek, illetve a Társulási Tanács által jóváhagyott ellenőrzési terv alapján kerülhet sor. </w:t>
      </w:r>
    </w:p>
    <w:p>
      <w:pPr>
        <w:pStyle w:val="Normal"/>
        <w:jc w:val="both"/>
        <w:rPr/>
      </w:pPr>
      <w:r>
        <w:rPr/>
        <w:t xml:space="preserve">A Ber. 21. § alapján az éves ellenőrzési tervnek kockázatelemzés alapján felállított prioritásokon és a belső ellenőrzés rendelkezésére álló erőforrásokon kell alapulnia. A belső ellenőrzési vezető az érintett jegyzők véleményét kikérve elkészítette a kockázatelemzést, melynek figyelembe vételével került sor az éves ellenőrzési terv összeállítására. </w:t>
      </w:r>
    </w:p>
    <w:p>
      <w:pPr>
        <w:pStyle w:val="Normal"/>
        <w:jc w:val="both"/>
        <w:rPr/>
      </w:pPr>
      <w:r>
        <w:rPr/>
        <w:t xml:space="preserve">Ber. 21. §-ának előírása alapján az éves ellenőrzési tervet úgy kell összeállítani, hogy szükség esetén az abban nem szereplő soron kívüli ellenőrzési feladatok is végrehajthatók legyenek. Soron kívüli ellenőrzést a költségvetési szerv vezetőjének javaslatára, illetve a belső ellenőrzési vezető kezdeményezésére lehet vég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ütemterv tartalmazza az ellenőrzési kapacitás felmérését. A jogszabályi előírás alapján az ellenőri kapacitásban a soron kívüli, illetve eseti ellenőrzésekre ellenőrzési keretidőt kell biztosítani. A szabad kapacitás terhére a Jegyző rendeli el a jogszabályi változások ismeretében a hivatal szervezeti egységeinél végrehajtandó ellenőrzéseket, tanácsadásokat.</w:t>
      </w:r>
    </w:p>
    <w:p>
      <w:pPr>
        <w:pStyle w:val="Normal"/>
        <w:jc w:val="both"/>
        <w:rPr/>
      </w:pPr>
      <w:r>
        <w:rPr/>
        <w:t xml:space="preserve">A 2012. évre vonatkozó ellenőrzési terv az évközi jogszabályi változások, a költségvetési szerveknél jelentkező személyi és tárgyi feltételekben beálló változások, illetve más kiemelt jelentőségű okok miatt módosítható. A rendkívüli események miatti, indokoltan nem halasztható módosítást az érintett jegyző rendelheti el a Képviselő-testület utólagos tájékoztatási kötelezettsége mellett. Minden egyéb esetben a Képviselő-testületek előzetes jóváhagyásával kerülhet sor jelen ellenőrzési tervünk módosítására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2012. évi ellenőrzési terv egységesen tartalmazza az Oroszlányi Többcélú Kistérségi Társulás valamennyi társult önkormányzat ellenőrzési tervét, mely alapján minden önkormányzat Képviselő-testületének a települése szerinti költségvetési szervek ellenőrzési tervét kell elfogadn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</w:t>
      </w: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2160" w:hanging="0"/>
        <w:jc w:val="both"/>
        <w:rPr/>
      </w:pPr>
      <w:r>
        <w:rPr/>
        <w:t>Bokod Község Önkormányzatának Képviselő-testülete jóváhagyja az előterjesztés 1. számú melléklete szerinti 2012. évi ellenőrzési terv V. pontját.</w:t>
      </w:r>
    </w:p>
    <w:p>
      <w:pPr>
        <w:pStyle w:val="Normal"/>
        <w:rPr/>
      </w:pPr>
      <w:r>
        <w:rPr>
          <w:bCs/>
        </w:rPr>
        <w:t xml:space="preserve">                                    </w:t>
      </w:r>
      <w:r>
        <w:rPr>
          <w:bCs/>
        </w:rPr>
        <w:t>Határidő:</w:t>
      </w:r>
      <w:r>
        <w:rPr/>
        <w:t xml:space="preserve"> határozat kihirdetésére: 2011. október 31.</w:t>
      </w:r>
    </w:p>
    <w:p>
      <w:pPr>
        <w:pStyle w:val="Normal"/>
        <w:rPr/>
      </w:pPr>
      <w:r>
        <w:rPr>
          <w:bCs/>
        </w:rPr>
        <w:t xml:space="preserve">                                     </w:t>
      </w:r>
      <w:r>
        <w:rPr>
          <w:bCs/>
        </w:rPr>
        <w:t>Felelős:</w:t>
      </w:r>
      <w:r>
        <w:rPr/>
        <w:t xml:space="preserve">  Sulyok Istvánné jegyző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z előterjesztés és a határozati javaslat megvitatását és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Bokod,  2011. október 19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Szöllősi Mikló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</w:t>
      </w: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. ÉVI ELLENŐRZÉSI TERV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Oroszlány Város Önkormányzatának költségvetési intézményeinél tervezett ellenőrzések</w:t>
      </w:r>
    </w:p>
    <w:p>
      <w:pPr>
        <w:pStyle w:val="Normal"/>
        <w:ind w:left="-3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before="0" w:after="120"/>
        <w:ind w:left="-357" w:hanging="0"/>
        <w:jc w:val="both"/>
        <w:rPr>
          <w:color w:val="0000FF"/>
        </w:rPr>
      </w:pPr>
      <w:r>
        <w:rPr>
          <w:b/>
          <w:color w:val="0000FF"/>
        </w:rPr>
        <w:t>I. GAZDÁLKODÁS ÁTFOGÓ ELLENŐRZÉSE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7129"/>
      </w:tblGrid>
      <w:tr>
        <w:trPr>
          <w:trHeight w:val="507" w:hRule="atLeast"/>
        </w:trPr>
        <w:tc>
          <w:tcPr>
            <w:tcW w:w="1943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7129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gazdálkodás tervezésének, szervezésének és végrehajtásának szabályszerűségi és rendszerellenőrzése</w:t>
            </w:r>
          </w:p>
        </w:tc>
      </w:tr>
      <w:tr>
        <w:trPr/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a gazdálkodás szabályszerűsége és hatékonysága biztosított-e a tervezés, a költségvetés végrehajtása és a beszámolási kötelezettség teljesítése során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ámviteli bizonylati rend területén érvényesültek-e a jogszabályokban, belső szabályzatokban meghatározott követelmények;</w:t>
            </w:r>
          </w:p>
        </w:tc>
      </w:tr>
      <w:tr>
        <w:trPr/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-2011. év</w:t>
            </w:r>
          </w:p>
        </w:tc>
      </w:tr>
      <w:tr>
        <w:trPr/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és rendszerellenőrzés</w:t>
            </w:r>
          </w:p>
        </w:tc>
      </w:tr>
      <w:tr>
        <w:trPr/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munkanap/intézmény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EK ÜTEMEZÉSE ÉS AZ ELLENŐRIZENDŐ SZERVEK MEGNEVEZÉSE </w:t>
            </w:r>
          </w:p>
        </w:tc>
      </w:tr>
      <w:tr>
        <w:trPr/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. március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oszlány Város Óvodái</w:t>
            </w:r>
          </w:p>
        </w:tc>
      </w:tr>
      <w:tr>
        <w:trPr/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. április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ési Központ és Könyvtár</w:t>
            </w:r>
          </w:p>
        </w:tc>
      </w:tr>
      <w:tr>
        <w:trPr>
          <w:trHeight w:val="340" w:hRule="atLeast"/>
        </w:trPr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2. május 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oszlány Város Gimnáziuma és Szakképző Iskolája</w:t>
            </w:r>
          </w:p>
        </w:tc>
      </w:tr>
      <w:tr>
        <w:trPr>
          <w:trHeight w:val="340" w:hRule="atLeast"/>
        </w:trPr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 május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Szociális Szolgálat</w:t>
            </w:r>
          </w:p>
        </w:tc>
      </w:tr>
      <w:tr>
        <w:trPr>
          <w:trHeight w:val="340" w:hRule="atLeast"/>
        </w:trPr>
        <w:tc>
          <w:tcPr>
            <w:tcW w:w="1943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 november</w:t>
            </w:r>
          </w:p>
        </w:tc>
        <w:tc>
          <w:tcPr>
            <w:tcW w:w="7129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dek Elek Oktatási és Módszertani Intézmé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>ÁLLAMI HOZZÁJÁRULÁSOK, NORMATÍVÁK IGÉNYLÉSÉNEK ÉS FELHASZNÁLÁSÁNAK  ELLENŐRZÉSE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állami hozzájárulások, normatívák igénylésének és felhasználásának szabályszerűsége</w:t>
            </w:r>
          </w:p>
        </w:tc>
      </w:tr>
      <w:tr>
        <w:trPr>
          <w:trHeight w:val="1063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z igénylést és az elszámolást alátámasztó nyilvántartások a tényleges jogszabályi előírásoknak megfelelnek-e;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color w:val="008080"/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és szabályszerűségi 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munkanap/intézmény, mely tartalmazza az ellenőrzési jelentés elkészítését is</w:t>
            </w:r>
          </w:p>
        </w:tc>
      </w:tr>
    </w:tbl>
    <w:p>
      <w:pPr>
        <w:pStyle w:val="Normal"/>
        <w:ind w:left="-357" w:hanging="0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ind w:left="-357" w:hanging="0"/>
        <w:jc w:val="both"/>
        <w:rPr>
          <w:color w:val="008080"/>
        </w:rPr>
      </w:pPr>
      <w:r>
        <w:rPr>
          <w:color w:val="008080"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454" w:hRule="atLeast"/>
        </w:trPr>
        <w:tc>
          <w:tcPr>
            <w:tcW w:w="9430" w:type="dxa"/>
            <w:gridSpan w:val="2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EK ÜTEMEZÉSE ÉS AZ ELLENŐRIZENDŐ SZERVEK MEGNEVEZÉSE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. márciu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ózsef Attila Általános Iskola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 márciu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gvári Endre Általános Iskol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 áprili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Benedek Elek Oktatási és Módszertani Intézmény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 áprili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oszlány Város Gimnáziuma és Szakképző Iskolája</w:t>
            </w:r>
          </w:p>
        </w:tc>
      </w:tr>
    </w:tbl>
    <w:p>
      <w:pPr>
        <w:pStyle w:val="Normal"/>
        <w:spacing w:before="0" w:after="120"/>
        <w:ind w:left="360" w:hanging="717"/>
        <w:jc w:val="both"/>
        <w:rPr>
          <w:color w:val="0000FF"/>
        </w:rPr>
      </w:pPr>
      <w:r>
        <w:rPr>
          <w:b/>
          <w:color w:val="0000FF"/>
        </w:rPr>
        <w:t>III. A POLGÁRMESTERI HIVATAL ÁLTAL NYÚJTOTT TÁMOGATÁSOK FELHASZNÁLÁSÁNAK ELLENŐRZÉSE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33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által nyújtott támogatások felhasználásának 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ámogatott szervezetek a támogatási megállapodásban foglaltaknak és a jogszabályi előírásoknak megfelelően használták-e fel a rendelkezésükre bocsátott pénzeszközöket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az elszámolások megfelelnek-e a támogatási megállapodásban rögzített feltételekne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11. évek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énzügyi ellenőrzés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i ellenőrzés, 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munkanap/támogatott szervezet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EK ÜTEMEZÉSE ÉS AZ ELLENŐRIZENDŐ SZERVEK MEGNEVEZÉSE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. június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ponti Bányászati Múzeum Alapítvány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2. június 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lovák Kisebbségi Önkormányzat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2. június 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oszlány Város Polgárőrsége Egyesület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2. július 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u Hagyományőrző és Kulturális Egyesület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2. július 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oszlányi Rákóczi Szövetség Millenniumi Alapítván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IV. AZ ELLENŐRZÉSI KAPACITÁS FÜGGVÉNYÉBEN VÉGREHAJTANDÓ SORON KÍVÜLI ELLENŐRZÉSEK, EGYÉB FELADATOK ELLÁTÁSÁNAK TERÜLETEI 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454" w:hRule="atLeast"/>
        </w:trPr>
        <w:tc>
          <w:tcPr>
            <w:tcW w:w="9430" w:type="dxa"/>
            <w:gridSpan w:val="2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Z ELLENŐRIZENDŐ TERÜLETEK MEGNEVEZÉSE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olgármesteri Hivatal szervezeti egységeinek belső 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önkormányzat gazdasági társaságainak, közhasznú szervezeteinek belső ellenőrzése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ti feladat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szervei törzskönyvi nyilvántartásának vezetése, adatok bejelentése Magyar Államkincstár részére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Bokod Község Önkormányzatánál tervezett ellenőrzés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ÁLLAMI HOZZÁJÁRULÁSOK, NORMATÍVÁK IGÉNYLÉSÉNEK ÉS FELHASZNÁLÁSÁNAK  ELLENŐRZÉSE</w:t>
      </w:r>
    </w:p>
    <w:tbl>
      <w:tblPr>
        <w:tblW w:w="94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17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17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állami hozzájárulások, normatívák igénylésének és felhasználásának szabályszerűsége</w:t>
            </w:r>
          </w:p>
        </w:tc>
      </w:tr>
      <w:tr>
        <w:trPr>
          <w:trHeight w:val="1063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17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z igénylést és az elszámolást alátámasztó nyilvántartások a tényleges jogszabályi előírásoknak megfelelnek-e;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17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17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color w:val="008080"/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és szabályszerűségi 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17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17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17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munkanap/intézmény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9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 ÜTEMEZÉSE ÉS AZ ELLENŐRIZENDŐ SZERV MEGNEVEZÉSE </w:t>
            </w:r>
          </w:p>
        </w:tc>
      </w:tr>
      <w:tr>
        <w:trPr>
          <w:trHeight w:val="408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 október</w:t>
            </w:r>
          </w:p>
        </w:tc>
        <w:tc>
          <w:tcPr>
            <w:tcW w:w="6817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kod – Dad – Kecskéd - Szákszend Kistérségi Általános Művelődési Központ iskola tagintézményei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Kecskéd Község Önkormányzatánál tervezett ellenőrzés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color w:val="0000FF"/>
        </w:rPr>
      </w:pPr>
      <w:r>
        <w:rPr>
          <w:b/>
          <w:color w:val="0000FF"/>
        </w:rPr>
        <w:t>A POLGÁRMESTERI HIVATAL ÁLTAL NYÚJTOTT TÁMOGATÁSOK FELHASZNÁLÁSÁNAK ELLENŐRZÉSE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33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önkormányzat által nyújtott támogatások felhasználásának 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 a támogatás odaítélése, felhasználása, elszámolása és közzététele az Államháztartásról szóló 1992. évi XXXVIII. törvény előírásainak megfelelően történt-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-2011. évek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énzügyi ellenőrzés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i ellenőrzés, 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munkanap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 ÜTEMEZÉSE ÉS AZ ELLENŐRIZENDŐ SZERV MEGNEVEZÉSE </w:t>
            </w:r>
          </w:p>
        </w:tc>
      </w:tr>
      <w:tr>
        <w:trPr>
          <w:trHeight w:val="408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 Február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ecskéd Község Polgármesteri Hivatala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/>
      </w:pPr>
      <w:r>
        <w:rPr>
          <w:b/>
          <w:sz w:val="26"/>
          <w:szCs w:val="26"/>
          <w:u w:val="single"/>
        </w:rPr>
        <w:t>Dad Község Önkormányzatánál tervezett ellenőrzések</w:t>
      </w:r>
    </w:p>
    <w:p>
      <w:pPr>
        <w:pStyle w:val="Normal"/>
        <w:rPr>
          <w:b/>
          <w:b/>
          <w:color w:val="008000"/>
          <w:sz w:val="26"/>
          <w:szCs w:val="26"/>
          <w:u w:val="single"/>
        </w:rPr>
      </w:pPr>
      <w:r>
        <w:rPr>
          <w:b/>
          <w:color w:val="008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A GAZDÁLKODÁS ÁTFOGÓ ELLENŐRZÉSE</w:t>
      </w:r>
    </w:p>
    <w:p>
      <w:pPr>
        <w:pStyle w:val="Normal"/>
        <w:spacing w:before="0" w:after="120"/>
        <w:ind w:left="-357" w:hanging="0"/>
        <w:jc w:val="both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gazdálkodás tervezésének, szervezésének és végrehajtásának szabályszerűségi és rendszer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azdálkodás szabályszerűsége és hatékonysága biztosított-e a tervezés, a költségvetés végrehajtása és a beszámolási kötelezettség teljesítése során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ámviteli bizonylati rend területén érvényesültek-e a jogszabályokban, belső szabályzatokban meghatározott követelmények;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-2011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és rendszer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unkanap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 ÜTEMEZÉSE ÉS AZ ELLENŐRIZENDŐ SZERV MEGNEVEZÉSE </w:t>
            </w:r>
          </w:p>
        </w:tc>
      </w:tr>
      <w:tr>
        <w:trPr>
          <w:trHeight w:val="408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 szeptember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d Község Polgármesteri Hivatala</w:t>
            </w:r>
          </w:p>
        </w:tc>
      </w:tr>
    </w:tbl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left="-36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zákszend Község Önkormányzatánál tervezett ellenőrzések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color w:val="0000FF"/>
        </w:rPr>
      </w:pPr>
      <w:r>
        <w:rPr>
          <w:b/>
        </w:rPr>
        <w:t>A POLGÁRMESTERI HIVATAL ÁLTAL NYÚJTOTT TÁMOGATÁSOK FELHASZNÁLÁSÁNAK ELLENŐRZÉSE</w:t>
      </w:r>
    </w:p>
    <w:p>
      <w:pPr>
        <w:pStyle w:val="Normal"/>
        <w:tabs>
          <w:tab w:val="clear" w:pos="708"/>
          <w:tab w:val="left" w:pos="180" w:leader="none"/>
        </w:tabs>
        <w:rPr>
          <w:color w:val="0000FF"/>
        </w:rPr>
      </w:pPr>
      <w:r>
        <w:rPr>
          <w:color w:val="0000FF"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33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önkormányzat által nyújtott támogatások felhasználásának 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 a támogatás odaítélése, felhasználása, elszámolása és közzététele az Államháztartásról szóló 1992. évi XXXVIII. törvény előírásainak megfelelően történt-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-2011. évek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énzügyi ellenőrzés 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i ellenőrzés, 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munkanap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 ÜTEMEZÉSE ÉS AZ ELLENŐRIZENDŐ SZERV MEGNEVEZÉSE </w:t>
            </w:r>
          </w:p>
        </w:tc>
      </w:tr>
      <w:tr>
        <w:trPr>
          <w:trHeight w:val="408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 Január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kszend Község Polgármesteri Hivatala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hanging="0"/>
        <w:jc w:val="both"/>
        <w:rPr/>
      </w:pPr>
      <w:r>
        <w:rPr>
          <w:b/>
          <w:sz w:val="26"/>
          <w:szCs w:val="26"/>
          <w:u w:val="single"/>
        </w:rPr>
        <w:t>Kömlőd Község Önkormányzatánál tervezett ellenőrzések</w:t>
      </w:r>
    </w:p>
    <w:p>
      <w:pPr>
        <w:pStyle w:val="Normal"/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A GAZDÁLKODÁS ÁTFOGÓ ELLENŐRZÉSE</w:t>
      </w:r>
    </w:p>
    <w:p>
      <w:pPr>
        <w:pStyle w:val="Normal"/>
        <w:spacing w:before="0" w:after="120"/>
        <w:ind w:left="-357" w:hanging="0"/>
        <w:jc w:val="both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8"/>
      </w:tblGrid>
      <w:tr>
        <w:trPr>
          <w:trHeight w:val="507" w:hRule="atLeast"/>
        </w:trPr>
        <w:tc>
          <w:tcPr>
            <w:tcW w:w="2622" w:type="dxa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08" w:type="dxa"/>
            <w:tcBorders>
              <w:top w:val="double" w:sz="4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gazdálkodás tervezésének, szervezésének és végrehajtásának szabályszerűségi és rendszerellenőrzése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azdálkodás szabályszerűsége és hatékonysága biztosított-e a tervezés, a költségvetés végrehajtása és a beszámolási kötelezettség teljesítése során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ámviteli bizonylati rend területén érvényesültek-e a jogszabályokban, belső szabályzatokban meghatározott követelmények;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-2011. év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és rendszerellenőrzés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lenőrzés végrehajtásához külső kapacitás bevonása nem szükséges, annak végrehajtásához a belső ellenőr megfelelő végzettséggel és szakmai tapasztalattal rendelkezik.</w:t>
            </w:r>
          </w:p>
        </w:tc>
      </w:tr>
      <w:tr>
        <w:trPr/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unkanap, mely tartalmazza az ellenőrzési jelentés elkészítését is</w:t>
            </w:r>
          </w:p>
        </w:tc>
      </w:tr>
      <w:tr>
        <w:trPr>
          <w:trHeight w:val="454" w:hRule="atLeast"/>
        </w:trPr>
        <w:tc>
          <w:tcPr>
            <w:tcW w:w="9430" w:type="dxa"/>
            <w:gridSpan w:val="2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ELLENŐRZÉS ÜTEMEZÉSE ÉS AZ ELLENŐRIZENDŐ SZERV MEGNEVEZÉSE </w:t>
            </w:r>
          </w:p>
        </w:tc>
      </w:tr>
      <w:tr>
        <w:trPr>
          <w:trHeight w:val="408" w:hRule="atLeast"/>
        </w:trPr>
        <w:tc>
          <w:tcPr>
            <w:tcW w:w="2622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. november </w:t>
            </w:r>
          </w:p>
        </w:tc>
        <w:tc>
          <w:tcPr>
            <w:tcW w:w="6808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mlőd Község Polgármesteri Hivatala</w:t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ind w:left="-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left="-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left="-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left="-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  <w:r>
        <w:br w:type="page"/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LENŐRZÉSI KAPACITÁS FELMÉRÉSE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2012.</w:t>
      </w:r>
    </w:p>
    <w:p>
      <w:pPr>
        <w:pStyle w:val="Normal"/>
        <w:ind w:left="-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7740" w:type="dxa"/>
        <w:jc w:val="left"/>
        <w:tblInd w:w="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</w:tblGrid>
      <w:tr>
        <w:trPr/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</w:rPr>
              <w:t>2012. évi munkanapok száma</w:t>
            </w:r>
          </w:p>
          <w:p>
            <w:pPr>
              <w:pStyle w:val="Normal"/>
              <w:rPr/>
            </w:pPr>
            <w:r>
              <w:rPr/>
              <w:t>(napi 8 órás munkavégzéssel számítva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2 nap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ső ellenőrzési vezető </w:t>
            </w:r>
          </w:p>
          <w:p>
            <w:pPr>
              <w:pStyle w:val="Normal"/>
              <w:rPr/>
            </w:pPr>
            <w:r>
              <w:rPr/>
              <w:t xml:space="preserve">2012. évi rendes szabadsága: </w:t>
            </w:r>
          </w:p>
          <w:p>
            <w:pPr>
              <w:pStyle w:val="Normal"/>
              <w:rPr/>
            </w:pPr>
            <w:r>
              <w:rPr/>
              <w:t>2011. évről áthúzódó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   40 nap</w:t>
            </w:r>
          </w:p>
          <w:p>
            <w:pPr>
              <w:pStyle w:val="Normal"/>
              <w:jc w:val="right"/>
              <w:rPr/>
            </w:pPr>
            <w:r>
              <w:rPr/>
              <w:t>-    5 nap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egség, egyéb igazolt távollé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     0 nap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ső ellenőrök kötelező továbbképzé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     10 nap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ron kívüli ellenőrzésre, ellenőrzésekre felkészülésre, </w:t>
            </w:r>
          </w:p>
          <w:p>
            <w:pPr>
              <w:pStyle w:val="Normal"/>
              <w:rPr/>
            </w:pPr>
            <w:r>
              <w:rPr/>
              <w:t xml:space="preserve">Éves ellenőrzési jelentés elkészítésére, előterjesztésére, Kockázatelemzés elkészítésére, </w:t>
            </w:r>
          </w:p>
          <w:p>
            <w:pPr>
              <w:pStyle w:val="Normal"/>
              <w:rPr/>
            </w:pPr>
            <w:r>
              <w:rPr/>
              <w:t>Éves ellenőrzési terv elkészítésére, előterjesztésére, egyéb hivatali feladatok ellátására a munkanapok számának 20 %-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   50 nap</w:t>
            </w:r>
          </w:p>
        </w:tc>
      </w:tr>
      <w:tr>
        <w:trPr>
          <w:trHeight w:val="437" w:hRule="atLeast"/>
        </w:trPr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 belső ellenőrzési vezető tervezett ellenőrzésekre fordítható munkanapjaik szá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7 nap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b/>
              </w:rPr>
              <w:t>I-IV</w:t>
            </w:r>
            <w:r>
              <w:rPr/>
              <w:t>. pontokban tervezett Oroszlány város költségvetési szerveinél ellátandó ellenőrzési napok szá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 nap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z </w:t>
            </w:r>
            <w:r>
              <w:rPr>
                <w:b/>
              </w:rPr>
              <w:t>V-XI</w:t>
            </w:r>
            <w:r>
              <w:rPr/>
              <w:t>. pontokban tervezett Oroszlányi Többcélú Kistérségi Társulás községeinél ellátandó ellenőrzési napok szá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 nap</w:t>
            </w:r>
          </w:p>
        </w:tc>
      </w:tr>
      <w:tr>
        <w:trPr>
          <w:trHeight w:val="577" w:hRule="atLeast"/>
        </w:trPr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z Oroszlányi Többcélú Kistérségi Társulás önkormányzatainál tervezett összes ellenőrzési nap száma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2 nap</w:t>
            </w:r>
          </w:p>
        </w:tc>
      </w:tr>
      <w:tr>
        <w:trPr>
          <w:trHeight w:val="577" w:hRule="atLeast"/>
        </w:trPr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bad kapacitás (eseti ellenőrzésekr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 nap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Oroszlányi Többcélú Kistérségi Társulásnál tervezett ellenőrzési napok száma, melyet a belső ellenőrzési vezető lát el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nap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Oroszlányi Többcélú Kistérségi Társulás költségvetési szerveinél tervezett ellenőrzési napok száma, melyet külsős megbízott ellenőrök látnak el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 nap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color w:val="000000"/>
      </w:rPr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363"/>
        </w:tabs>
        <w:ind w:left="36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60" w:hanging="0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eastAsia="MS Mincho;ＭＳ 明朝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0:00Z</dcterms:created>
  <dc:creator>Bokod Község</dc:creator>
  <dc:description/>
  <dc:language>en-US</dc:language>
  <cp:lastModifiedBy>user</cp:lastModifiedBy>
  <cp:lastPrinted>2010-10-20T11:23:00Z</cp:lastPrinted>
  <dcterms:modified xsi:type="dcterms:W3CDTF">2011-10-17T12:25:00Z</dcterms:modified>
  <cp:revision>10</cp:revision>
  <dc:subject/>
  <dc:title>Bokod Község Polgármestere</dc:title>
</cp:coreProperties>
</file>